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320"/>
        <w:gridCol w:w="1680"/>
      </w:tblGrid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11</w:t>
            </w:r>
          </w:p>
        </w:tc>
      </w:tr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24.12.2020  № 151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5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95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ого образования «Город Майкоп» на 2021 год</w:t>
            </w:r>
          </w:p>
        </w:tc>
      </w:tr>
      <w:tr>
        <w:trPr>
          <w:trHeight w:val="375" w:hRule="atLeast"/>
        </w:trPr>
        <w:tc>
          <w:tcPr>
            <w:tcW w:w="109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6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5 848,5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61,1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 161,1</w:t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57 009,6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57 009,6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654,1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49 358,6</w:t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49 358,6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145,3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665 940,2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665 940,2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665 940,2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665 940,2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98 085,5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98 085,5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98 085,5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98 085,5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92,5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81,6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81,6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81,6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5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5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бюджетных кредитов, предоставленных  юридическим лицам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5 01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бюджетных кредитов, предоставленных  юридическим лицам из бюджетов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5 01 04 0000 6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 984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07:00Z</dcterms:created>
  <dc:creator>SvetetskayaO</dc:creator>
  <dc:description/>
  <cp:keywords/>
  <dc:language>en-US</dc:language>
  <cp:lastModifiedBy>SvetetskayaO</cp:lastModifiedBy>
  <dcterms:modified xsi:type="dcterms:W3CDTF">2021-06-17T05:57:00Z</dcterms:modified>
  <cp:revision>2</cp:revision>
  <dc:subject/>
  <dc:title/>
</cp:coreProperties>
</file>